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ИНН 5441175902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 xml:space="preserve">                           </w:t>
      </w:r>
      <w:r>
        <w:rPr/>
        <w:tab/>
        <w:t>КПП 54410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  <w:r>
        <w:rPr>
          <w:b/>
        </w:rPr>
        <w:t>БУХГАЛТЕРСКАЯ    ОТЧЕТ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</w:r>
      <w:r>
        <w:rPr>
          <w:sz w:val="28"/>
          <w:szCs w:val="28"/>
        </w:rPr>
        <w:t>Отчетный период  34</w:t>
      </w:r>
      <w:r>
        <w:rPr/>
        <w:t xml:space="preserve">                                     </w:t>
      </w:r>
      <w:r>
        <w:rPr>
          <w:b/>
        </w:rPr>
        <w:t>отчетный год 2011</w:t>
      </w:r>
      <w:r>
        <w:rPr/>
        <w:t xml:space="preserve">  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/>
        <w:t>МУНИЦИПАЛЬНОЕ   УНИТАРНОЕ   ПРЕДПРИЯТИЕ    ЖИЛИЩНО-КОММУНАЛЬНОЕ    ХОЗЯЙСТВО «</w:t>
      </w:r>
      <w:r>
        <w:rPr>
          <w:sz w:val="32"/>
          <w:szCs w:val="32"/>
        </w:rPr>
        <w:t>Павловское»</w:t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>Новосибирской области   Чистоозерного района</w:t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32"/>
          <w:szCs w:val="32"/>
        </w:rPr>
      </w:pPr>
      <w:r>
        <w:rPr>
          <w:sz w:val="32"/>
          <w:szCs w:val="32"/>
        </w:rPr>
        <w:t>с.Павловка  ул.Проселочная 4    тел. 94-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Код экономической деятельности</w:t>
        <w:tab/>
        <w:t>40,30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>Код по ОКПО                                                              0008499120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Форма собственности (по ОКФС)                             14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(по ОКОПФ)      42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  <w:t>Единица измерения  (тыс.руб)                                  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МАК АЛЕКСАНДР ДМИТР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КАШЕВА ВАЛЕНТ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хгалтерский балан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КТ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декабря предыду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четную дату отчетного пери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оборотные актив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ные актив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апа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иторская задолж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АССИ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1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декабря предыдущ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четную дату отчетного период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апитал и резерв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очный капит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ая прибы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раткосроч обяз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разделу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2:25:00Z</dcterms:created>
  <dc:creator>home</dc:creator>
  <dc:description/>
  <cp:keywords/>
  <dc:language>en-US</dc:language>
  <cp:lastModifiedBy>ощрт</cp:lastModifiedBy>
  <dcterms:modified xsi:type="dcterms:W3CDTF">2012-01-24T10:20:00Z</dcterms:modified>
  <cp:revision>7</cp:revision>
  <dc:subject/>
  <dc:title>                                               ИНН 5441175902</dc:title>
</cp:coreProperties>
</file>